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syncns 0.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lt;mznflapaf (at) 0pointer (dot) de&gt; 1]License 2]News 3]Overview 4]Current Status 5]Documentation 6]Requirements 7]Installation 8]Acknowledgements 9]Downloa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mznflapaf (at) 0pointer (dot) de&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9 Lennart Poettering &amp;lt;@PACKAGE_BUGREPORT@&amp;gt;&lt;/i&gt;&lt;/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 dnl dnl libasyncns is free software; you can redistribute it and/or modify dnl it under the terms of the GNU Lesser General Public License as dnl published by the Free Software Foundation, either version 2.1 of the dnl License, or (at your option) any later version. dnl dnl libasyncns is distributed in the hope that it will be useful, but dnl WITHOUT ANY WARRANTY; without even the implied warranty of dnl MERCHANTABILITY or FITNESS FOR A PARTICULAR PURPOSE. See the GNU dnl Lesser General Public License for more details. dnl dnl You should have received a copy of the GNU Lesser General Public dnl License along with libasyncns. If not, see dnl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8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Diego Pettenò &lt;flameeyes@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xine projec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Diego Pettenò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 (C) &lt;year&gt; &lt;name of author&gt;</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